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60.97</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widowControl w:val="false"/>
        <w:shd w:fill="F2F2F2" w:val="clear"/>
        <w:suppressAutoHyphens w:val="false"/>
        <w:jc w:val="center"/>
        <w:rPr/>
      </w:pPr>
      <w:r>
        <w:rPr>
          <w:rFonts w:cs="Arial" w:ascii="Arial" w:hAnsi="Arial"/>
          <w:b/>
        </w:rPr>
        <w:t>MISE EN PLACE D’UNE NOUVELLE SOLUTION TÉLÉPHONIQUE</w:t>
      </w:r>
    </w:p>
    <w:p>
      <w:pPr>
        <w:pStyle w:val="Normal"/>
        <w:widowControl w:val="false"/>
        <w:shd w:fill="F2F2F2" w:val="clear"/>
        <w:suppressAutoHyphens w:val="false"/>
        <w:jc w:val="center"/>
        <w:rPr>
          <w:rFonts w:ascii="Arial" w:hAnsi="Arial" w:cs="Arial"/>
          <w:b/>
          <w:b/>
        </w:rPr>
      </w:pPr>
      <w:r>
        <w:rPr>
          <w:rFonts w:cs="Arial" w:ascii="Arial" w:hAnsi="Arial"/>
          <w:b/>
        </w:rPr>
        <w:t>SERVICES DE TÉLÉPHONIE FIXE pour l’université Marie et Louis Pasteur</w:t>
      </w:r>
    </w:p>
    <w:p>
      <w:pPr>
        <w:pStyle w:val="Normal"/>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 xml:space="preserve">Numéros de téléphon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80083453"/>
      <w:bookmarkStart w:id="1" w:name="__Fieldmark__0_378008345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80083453"/>
      <w:bookmarkStart w:id="3" w:name="__Fieldmark__1_378008345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80083453"/>
            <w:bookmarkStart w:id="5" w:name="__Fieldmark__2_378008345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80083453"/>
            <w:bookmarkStart w:id="7" w:name="__Fieldmark__3_378008345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80083453"/>
            <w:bookmarkStart w:id="9" w:name="__Fieldmark__4_378008345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80083453"/>
            <w:bookmarkStart w:id="11" w:name="__Fieldmark__5_378008345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80083453"/>
      <w:bookmarkStart w:id="13" w:name="__Fieldmark__6_378008345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80083453"/>
      <w:bookmarkStart w:id="15" w:name="__Fieldmark__7_378008345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03/2022.</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13:45:00Z</dcterms:created>
  <dc:creator>util-daj</dc:creator>
  <dc:description/>
  <cp:keywords/>
  <dc:language>en-US</dc:language>
  <cp:lastModifiedBy>Muriel menget</cp:lastModifiedBy>
  <cp:lastPrinted>2016-11-02T15:02:00Z</cp:lastPrinted>
  <dcterms:modified xsi:type="dcterms:W3CDTF">2026-02-16T13:45:00Z</dcterms:modified>
  <cp:revision>2</cp:revision>
  <dc:subject/>
  <dc:title>MISE A JOUR AVRIL 2007</dc:title>
</cp:coreProperties>
</file>